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_________________________Date: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ary Lesson: Cinco de Mayo (39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 to one of the resources on the back of this sheet and answer the following ques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nco de Mayo is also known 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nco de Mayo is celebrated on what 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s Cinco de Mayo celebra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n the United States is Cinco de Mayo celebra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o you think Cinco de Mayo is also celebrated in the United Stat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 in the Damrosch Lib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4.262</w:t>
        <w:tab/>
        <w:t xml:space="preserve">Flanagan, Alice K. </w:t>
      </w:r>
      <w:r>
        <w:rPr>
          <w:i/>
          <w:sz w:val="28"/>
          <w:szCs w:val="28"/>
        </w:rPr>
        <w:t xml:space="preserve">Cinco de Mayo </w:t>
      </w:r>
      <w:r>
        <w:rPr>
          <w:sz w:val="28"/>
          <w:szCs w:val="28"/>
        </w:rPr>
        <w:t>Minneapolis, MN : Fla</w:t>
        <w:tab/>
        <w:tab/>
        <w:tab/>
        <w:tab/>
        <w:t>Compass Point Books, c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4.269</w:t>
        <w:tab/>
        <w:t xml:space="preserve">Shaefer, Lola M. </w:t>
      </w:r>
      <w:r>
        <w:rPr>
          <w:i/>
          <w:sz w:val="28"/>
          <w:szCs w:val="28"/>
        </w:rPr>
        <w:t>Cinco de Mayo</w:t>
      </w:r>
      <w:r>
        <w:rPr>
          <w:sz w:val="28"/>
          <w:szCs w:val="28"/>
        </w:rPr>
        <w:t xml:space="preserve"> Mankato, Minn. : Pebble Sch</w:t>
        <w:tab/>
        <w:tab/>
        <w:tab/>
        <w:tab/>
        <w:t>Books, [2000], c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brooklynexpedition.org/latin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usemb.se/Holidays/celebrate/cincod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kiddyhouse.com/Holidays/Cinco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everyculture.com/Ma-Ni/Mexico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orldbook.com/wb/Hom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username: Americas password: goo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nco de Mayo (Mexican holida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 – Mex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xico – Social life and custo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oklynexpedition.org/latin/" TargetMode="External"/><Relationship Id="rId4" Type="http://schemas.openxmlformats.org/officeDocument/2006/relationships/hyperlink" Target="http://www.usemb.se/Holidays/celebrate/cincode.html" TargetMode="External"/><Relationship Id="rId5" Type="http://schemas.openxmlformats.org/officeDocument/2006/relationships/hyperlink" Target="http://www.kiddyhouse.com/Holidays/Cinco/index.html" TargetMode="External"/><Relationship Id="rId6" Type="http://schemas.openxmlformats.org/officeDocument/2006/relationships/hyperlink" Target="http://www.everyculture.com/Ma-Ni/Mexico.html" TargetMode="External"/><Relationship Id="rId7" Type="http://schemas.openxmlformats.org/officeDocument/2006/relationships/hyperlink" Target="http://worldbook.com/wb/Hom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7:00Z</dcterms:created>
  <dc:creator>NYCDOE</dc:creator>
  <dc:description/>
  <cp:keywords/>
  <dc:language>en-US</dc:language>
  <cp:lastModifiedBy>NYCDOE</cp:lastModifiedBy>
  <cp:lastPrinted>2009-04-27T08:01:00Z</cp:lastPrinted>
  <dcterms:modified xsi:type="dcterms:W3CDTF">2009-04-27T12:02:00Z</dcterms:modified>
  <cp:revision>5</cp:revision>
  <dc:subject/>
  <dc:title>Name: ______________________________ Date: _____________________________</dc:title>
</cp:coreProperties>
</file>